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ΕΧΟΜΕΝΑ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</w:rPr>
        <w:t>ΣΥΓΚΡΙΤΙΚΟΙ ΠΙΝΑΚΕΣ ΒΑΣΕΩΝ 2010-2011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Για Πανεπιστήμια και Τεχνολογικά Ιδρύματα (Ημερήσια) του 90%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1-9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Για Πανεπιστήμια και Τεχνολογικά Ιδρύματα (Ημερήσια) του 10%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1-1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Για Τεχνολογικά Ιδρύματα (Ημερήσια) του ΕΠΑΛΑ’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1-</w:t>
      </w:r>
      <w:r>
        <w:rPr>
          <w:rFonts w:cs="Courier New" w:ascii="Courier New" w:hAnsi="Courier New"/>
          <w:b/>
          <w:sz w:val="20"/>
          <w:szCs w:val="20"/>
          <w:lang w:val="en-US"/>
        </w:rPr>
        <w:t>EPALA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ind w:right="-15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540" w:right="-154" w:hanging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.ΒΑΘΜΟΣ ΠΡΩΤΟΥ – ΤΕΛΕΥΤΑΙΟΥ ΕΙΣΑΓΟΜΕΝΟΥ ΣΤΑ ΤΜΗΜΑΤΑ ΑΕΙ ΚΑΙ ΤΕΙ ΑΠΟ ΓΕΝΙΚΑ ΛΥΚΕΙΑ ΚΑΙ ΕΠΑ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ΑΕΙ από ημερήσια Γενικά Λύκεια, ημερήσια ΕΠΑΛ (ΟΜΑΔΑ Β) του 90% </w:t>
      </w:r>
      <w:r>
        <w:rPr>
          <w:rFonts w:cs="Courier New" w:ascii="Courier New" w:hAnsi="Courier New"/>
          <w:b/>
          <w:sz w:val="20"/>
          <w:szCs w:val="20"/>
        </w:rPr>
        <w:t>(ΑΕΙ-Η-90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ΤΕΙ από ημερήσια Γενικά Λύκεια, ημερήσια ΕΠΑΛ (ΟΜΑΔΑ Β) του 90% </w:t>
      </w:r>
      <w:r>
        <w:rPr>
          <w:rFonts w:cs="Courier New" w:ascii="Courier New" w:hAnsi="Courier New"/>
          <w:b/>
          <w:sz w:val="20"/>
          <w:szCs w:val="20"/>
        </w:rPr>
        <w:t>(ΤΕΙ-Η-90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ΑΕΙ από ημερήσια Γενικά Λύκεια, ημερήσια ΕΠΑΛ (ΟΜΑΔΑ Β) του 10% </w:t>
      </w:r>
      <w:r>
        <w:rPr>
          <w:rFonts w:cs="Courier New" w:ascii="Courier New" w:hAnsi="Courier New"/>
          <w:b/>
          <w:sz w:val="20"/>
          <w:szCs w:val="20"/>
        </w:rPr>
        <w:t>(ΑΕΙ-Η-10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ΤΕΙ από ημερήσια Γενικά Λύκεια, ημερήσια ΕΠΑΛ (ΟΜΑΔΑ Β) του 10% </w:t>
      </w:r>
      <w:r>
        <w:rPr>
          <w:rFonts w:cs="Courier New" w:ascii="Courier New" w:hAnsi="Courier New"/>
          <w:b/>
          <w:sz w:val="20"/>
          <w:szCs w:val="20"/>
        </w:rPr>
        <w:t>(ΤΕΙ-Η-10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ΕΙ από ημερήσια ΕΠΑΛ (ΟΜΑΔΑ Α)                                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rFonts w:cs="Courier New" w:ascii="Courier New" w:hAnsi="Courier New"/>
          <w:b/>
          <w:sz w:val="20"/>
          <w:szCs w:val="20"/>
          <w:lang w:val="en-US"/>
        </w:rPr>
        <w:t>EPAL</w:t>
      </w:r>
      <w:r>
        <w:rPr>
          <w:rFonts w:cs="Courier New" w:ascii="Courier New" w:hAnsi="Courier New"/>
          <w:b/>
          <w:sz w:val="20"/>
          <w:szCs w:val="20"/>
        </w:rPr>
        <w:t>-Η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99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7:01:00Z</dcterms:created>
  <dc:creator>user</dc:creator>
  <dc:description/>
  <cp:keywords/>
  <dc:language>en-US</dc:language>
  <cp:lastModifiedBy>Quest User</cp:lastModifiedBy>
  <cp:lastPrinted>2008-08-23T09:56:00Z</cp:lastPrinted>
  <dcterms:modified xsi:type="dcterms:W3CDTF">2011-08-28T16:58:00Z</dcterms:modified>
  <cp:revision>23</cp:revision>
  <dc:subject/>
  <dc:title>                                                                        ΠΕΡΙΕΧΟΜΕΝΑ</dc:title>
</cp:coreProperties>
</file>